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СЕДМ</w:t>
      </w:r>
      <w:r>
        <w:rPr>
          <w:sz w:val="36"/>
          <w:szCs w:val="36"/>
          <w:lang w:val="sr-CS"/>
        </w:rPr>
        <w:t>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датна настава - хемиј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 xml:space="preserve">Годишњи фонд часова: </w:t>
      </w:r>
      <w:r>
        <w:rPr>
          <w:sz w:val="32"/>
          <w:szCs w:val="32"/>
          <w:lang w:val="ru-RU"/>
        </w:rPr>
        <w:t>17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</w:r>
    </w:p>
    <w:p>
      <w:pPr>
        <w:pStyle w:val="Normal"/>
        <w:ind w:left="1080" w:hanging="72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 xml:space="preserve">Циљеви додатне наставе </w:t>
      </w:r>
    </w:p>
    <w:p>
      <w:pPr>
        <w:pStyle w:val="Normal"/>
        <w:ind w:left="108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  <w:t>развијање интересовања ученика који показују нарочито интересовања и знања у области хемије и природних наука, стицање продубљених знања школског програма хемије, припремање ученика за учешће ученика на такмичењима, припремање ученика за даље академско образовање</w:t>
      </w:r>
    </w:p>
    <w:p>
      <w:pPr>
        <w:pStyle w:val="Normal"/>
        <w:ind w:left="36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Задаци додатне наставе</w:t>
      </w:r>
    </w:p>
    <w:p>
      <w:pPr>
        <w:pStyle w:val="Normal"/>
        <w:ind w:left="36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Ученик:</w:t>
      </w:r>
    </w:p>
    <w:p>
      <w:pPr>
        <w:pStyle w:val="Normal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могућавање ученицима да разумеју научни метод којим се у хемији долази до сазнањ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могућавање ученицима да сагледају значај хемије у свакодневном животу, за развој различитих технологија и развој друштва уопште</w:t>
      </w:r>
      <w:r>
        <w:rPr>
          <w:lang w:val="sr-CS" w:eastAsia="sr-Latn-CS"/>
        </w:rPr>
        <w:t xml:space="preserve"> и професионалну оријентацију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 xml:space="preserve">оспособљавање ученика да се користе хемијским језиком: да знају хемијску терминологију и да разумеју квалитативно и квантитативно значење хемијских симбола, формула и једначина 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, развијати при том аналитичко мишљење и критички став у мишљењу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 xml:space="preserve">стварање наставних ситуација у којима ће ученици развијати експерименталне вештине, правилно и безбедно, по себе и друге, руковати лабораторијским прибором, посуђем и супстанцама 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способљавање ученика за извођење једноставних истраживањ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ситуација у којима ће ученици примењивати теоријско знање и експериментално искуство за решавање теоријских и експерименталних проблем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ситуација у којима ће ученици примењивати знање хемије за тумачење појава и промена у реалном окружењу</w:t>
      </w:r>
    </w:p>
    <w:p>
      <w:pPr>
        <w:pStyle w:val="Normal"/>
        <w:rPr>
          <w:lang w:val="ru-RU"/>
        </w:rPr>
      </w:pPr>
      <w:r>
        <w:rPr/>
        <w:t>омогућавање ученицима да кроз једноставна израчунавања разумеју квантитативни аспект хемијских промена и његову практичну примену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sr-CS"/>
        </w:rPr>
        <w:t>Начин остваривања програма:</w:t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Кроз оснаживање ученичких компетенција и виших когнитивних радњ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 xml:space="preserve">Активности ученика: 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  <w:t xml:space="preserve">посматрање својстава супстанци и промена у огледу које наставник изводи, анализирање резултата огледа и њихово повезивање са претходним експерименталним искуством и постојећим теоријским знањем, формулисање претпоставки, планирање огледа, извођење огледа уз безбедно руковање лабораторијским прибором, посуђем и супстанцама, бележење резултата, формулисање објашњења за правилности уочене међу прикупљеним подацима, извођење закључака, дискутовање, претраживање и коришћење различите литературе, претраживање Интернета ради прикупљања информација, припремање извештаја о експерименталном раду, извештавање, сређивање радног места, прављење наставних средстава, </w:t>
      </w:r>
      <w:r>
        <w:rPr/>
        <w:t>решавање рачунских задатака, при чему се израчунавања могу повезати са експерименталним радом, итд.</w:t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>Активности наставника: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дентификација надарених ученика, пружање свих врста помоћи и подршке идентификованим ученицима, индивидуализација рада, помоћ ученицима у професионалној оријентацији, тематска предавања, осмишљавање тема за истраживачке радове, упознавање ученика како се пише истраживачки рад.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sr-CS"/>
        </w:rPr>
        <w:t>Литература:</w:t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Љуба Мандић, Јасминка Королија, Дејан Даниловић;  Збирка такмичарских задатака из хемије; НБ; 2000; Београд</w:t>
      </w:r>
    </w:p>
    <w:p>
      <w:pPr>
        <w:pStyle w:val="Normal"/>
        <w:rPr>
          <w:lang w:val="ru-RU"/>
        </w:rPr>
      </w:pPr>
      <w:r>
        <w:rPr>
          <w:lang w:val="sr-CS"/>
        </w:rPr>
        <w:t>Сајт посвећен хемији Моја хемија</w:t>
      </w:r>
    </w:p>
    <w:p>
      <w:pPr>
        <w:pStyle w:val="Normal"/>
        <w:rPr/>
      </w:pPr>
      <w:r>
        <w:rPr>
          <w:lang w:val="sr-CS"/>
        </w:rPr>
        <w:t>Ж.К. Костић - Између игре и хемије</w:t>
      </w:r>
    </w:p>
    <w:p>
      <w:pPr>
        <w:pStyle w:val="Normal"/>
        <w:rPr/>
      </w:pPr>
      <w:r>
        <w:rPr>
          <w:lang w:val="sr-CS"/>
        </w:rPr>
        <w:t>Ика Бауцал - збирка задатака за 7 и 8 разред</w:t>
      </w:r>
    </w:p>
    <w:p>
      <w:pPr>
        <w:pStyle w:val="Normal"/>
        <w:rPr/>
      </w:pPr>
      <w:r>
        <w:rPr>
          <w:lang w:val="sr-CS"/>
        </w:rPr>
        <w:t>М. Шурјановић - Приручник за додатну наставу хемије</w:t>
      </w:r>
    </w:p>
    <w:p>
      <w:pPr>
        <w:pStyle w:val="Normal"/>
        <w:rPr/>
      </w:pPr>
      <w:r>
        <w:rPr>
          <w:lang w:val="sr-CS"/>
        </w:rPr>
        <w:t>Д.Шурко - Занимљива хемија са једноставним огледима</w:t>
      </w:r>
    </w:p>
    <w:p>
      <w:pPr>
        <w:pStyle w:val="Normal"/>
        <w:rPr/>
      </w:pPr>
      <w:r>
        <w:rPr>
          <w:lang w:val="sr-CS"/>
        </w:rPr>
        <w:t>Српско хемијско друштво - Хемијски преглед</w:t>
      </w:r>
    </w:p>
    <w:p>
      <w:pPr>
        <w:pStyle w:val="Normal"/>
        <w:rPr>
          <w:lang w:val="sr-CS"/>
        </w:rPr>
      </w:pPr>
      <w:r>
        <w:rPr>
          <w:lang w:val="sr-CS"/>
        </w:rPr>
        <w:t>Пајн; Органска кемија; Школска књига Загреб; 1996.</w:t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3325</wp:posOffset>
                </wp:positionH>
                <wp:positionV relativeFrom="page">
                  <wp:posOffset>1010285</wp:posOffset>
                </wp:positionV>
                <wp:extent cx="6355080" cy="4288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28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471"/>
                              <w:gridCol w:w="72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А КАО ЕКСПЕРИМЕНТАЛНА НАУКА И ХЕМИЈА У СВЕТУ ОКО НА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СКА ЛАБОРАТОРИЈ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, 4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ТОМИ, ХЕМИЈСКИ ЕЛЕМЕНТИ, МОЛЕКУЛИ И ЈОНСК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ОМОГЕНЕ И ХЕТЕРОГЕНЕ СМЕШ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6, 7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ЕМИЈСКЕ РЕАКЦИЈЕ, ЈЕДНАЧИНЕ И ИЗРАЧУНАВА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ДОНИК, КИСЕОНИК И ЊИХОВ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37.65pt;mso-wrap-distance-left:9pt;mso-wrap-distance-right:9pt;mso-wrap-distance-top:0pt;mso-wrap-distance-bottom:0pt;margin-top:79.55pt;mso-position-vertical-relative:page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471"/>
                        <w:gridCol w:w="72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А КАО ЕКСПЕРИМЕНТАЛНА НАУКА И ХЕМИЈА У СВЕТУ ОКО НА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СКА ЛАБОРАТОРИЈ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, 4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ТОМИ, ХЕМИЈСКИ ЕЛЕМЕНТИ, МОЛЕКУЛИ И ЈОНСК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ОМОГЕНЕ И ХЕТЕРОГЕНЕ СМЕШ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6, 7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ХЕМИЈСКЕ РЕАКЦИЈЕ, ЈЕДНАЧИНЕ И ИЗРАЧУНАВА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ВОДОНИК, КИСЕОНИК И ЊИХОВ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 w:before="227" w:after="0"/>
        <w:textAlignment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Heading3"/>
    <w:qFormat/>
    <w:pPr>
      <w:numPr>
        <w:ilvl w:val="0"/>
        <w:numId w:val="0"/>
      </w:numPr>
      <w:suppressAutoHyphens w:val="true"/>
      <w:spacing w:lineRule="auto" w:line="360" w:before="200" w:after="4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/>
      <w:sz w:val="22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7:00Z</dcterms:created>
  <dc:creator>pc</dc:creator>
  <dc:description/>
  <cp:keywords/>
  <dc:language>en-US</dc:language>
  <cp:lastModifiedBy>Windows User</cp:lastModifiedBy>
  <cp:lastPrinted>2018-11-29T07:50:00Z</cp:lastPrinted>
  <dcterms:modified xsi:type="dcterms:W3CDTF">2022-06-29T12:26:00Z</dcterms:modified>
  <cp:revision>5</cp:revision>
  <dc:subject/>
  <dc:title> </dc:title>
</cp:coreProperties>
</file>